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235</wp:posOffset>
                </wp:positionV>
                <wp:extent cx="9829800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2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3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4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5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16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Ingl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2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13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14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15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16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B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A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aralisação 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2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3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4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5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16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Ingl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2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13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14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15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16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B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A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aralisação Nacio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9835</wp:posOffset>
                </wp:positionV>
                <wp:extent cx="9829800" cy="360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9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0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21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22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3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19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0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21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22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3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 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2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9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0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21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22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3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19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0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21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22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3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 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38:00Z</dcterms:created>
  <dc:creator>SEDMS</dc:creator>
  <dc:description/>
  <cp:keywords/>
  <dc:language>en-US</dc:language>
  <cp:lastModifiedBy>SEDMS</cp:lastModifiedBy>
  <dcterms:modified xsi:type="dcterms:W3CDTF">2012-04-20T17:38:00Z</dcterms:modified>
  <cp:revision>2</cp:revision>
  <dc:subject/>
  <dc:title>HORÁRIO MATUTINO</dc:title>
</cp:coreProperties>
</file>